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Проект «Луч света в тёмном царстве. Могла ли спастись Катерина?»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8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сать сочинени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тупать перед аудиторией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 интерпретировать произведени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/>
            </w:pPr>
            <w:r>
              <w:rPr/>
              <w:t>Внимательно вчитываться в текст произведения и не бояться рассуждать самостоятельно</w:t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2:00Z</dcterms:created>
  <dc:creator>студент</dc:creator>
  <dc:description/>
  <cp:keywords/>
  <dc:language>en-US</dc:language>
  <cp:lastModifiedBy>студент</cp:lastModifiedBy>
  <dcterms:modified xsi:type="dcterms:W3CDTF">2010-05-20T11:55:00Z</dcterms:modified>
  <cp:revision>2</cp:revision>
  <dc:subject/>
  <dc:title>КАРТА САМОАНАЛИЗА</dc:title>
</cp:coreProperties>
</file>